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841"/>
      </w:tblGrid>
      <w:tr>
        <w:trPr>
          <w:trHeight w:val="302" w:hRule="atLeast"/>
        </w:trPr>
        <w:tc>
          <w:tcPr>
            <w:tcW w:w="7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737373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FFFFFF"/>
                <w:sz w:val="32"/>
                <w:szCs w:val="32"/>
              </w:rPr>
              <w:t>Fişa suspiciunii de plagiat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Indexat la</w:t>
            </w:r>
          </w:p>
        </w:tc>
      </w:tr>
      <w:tr>
        <w:trPr>
          <w:trHeight w:val="301" w:hRule="atLeast"/>
        </w:trPr>
        <w:tc>
          <w:tcPr>
            <w:tcW w:w="7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73737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FF0000"/>
                <w:sz w:val="26"/>
                <w:szCs w:val="26"/>
              </w:rPr>
              <w:t>(I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724"/>
      </w:tblGrid>
      <w:tr>
        <w:trPr/>
        <w:tc>
          <w:tcPr>
            <w:tcW w:w="4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era suspicionată (OS)</w:t>
            </w:r>
          </w:p>
        </w:tc>
        <w:tc>
          <w:tcPr>
            <w:tcW w:w="472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era autentică (OA)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spicious work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hentic work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96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041"/>
      </w:tblGrid>
      <w:tr>
        <w:trPr/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</w:t>
            </w:r>
          </w:p>
        </w:tc>
        <w:tc>
          <w:tcPr>
            <w:tcW w:w="90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BIBIRE Luminiţa, COBREA Codrin Robert. Solution and amplitude scaling of accelerograms for predicting the nonlinear seismic response of structures, In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Modelling and Optimization in the Machines Building Field (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MOCM). 11(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). 2005, p.167-170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A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 (Founder Extended)" w:cs="TimesNewRoman" w:ascii="Arial Narrow" w:hAnsi="Arial Narrow"/>
                <w:color w:val="000000"/>
                <w:sz w:val="22"/>
                <w:szCs w:val="22"/>
                <w:lang w:val="en-US"/>
              </w:rPr>
              <w:t>IERVOLINO, I., CORNELL, C.A. Record Selection for Non</w:t>
              <w:softHyphen/>
              <w:t>linear Seismic Analysis of Structures. In: Earth</w:t>
              <w:softHyphen/>
              <w:t>quake Spectra. 3(</w:t>
            </w:r>
            <w:r>
              <w:rPr>
                <w:rFonts w:eastAsia="Simsun (Founder Extended)" w:cs="TimesNewRoman" w:ascii="Arial Narrow" w:hAnsi="Arial Narrow"/>
                <w:b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rFonts w:eastAsia="Simsun (Founder Extended)" w:cs="TimesNewRoman" w:ascii="Arial Narrow" w:hAnsi="Arial Narrow"/>
                <w:color w:val="000000"/>
                <w:sz w:val="22"/>
                <w:szCs w:val="22"/>
                <w:lang w:val="en-US"/>
              </w:rPr>
              <w:t xml:space="preserve">). August 2005. p.685-713.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Dis</w:t>
              <w:softHyphen/>
              <w:t xml:space="preserve">ponibil la / Available to: </w:t>
            </w:r>
            <w:hyperlink r:id="rId2">
              <w:r>
                <w:rPr>
                  <w:rStyle w:val="InternetLink"/>
                  <w:rFonts w:cs="Arial" w:ascii="Arial Narrow" w:hAnsi="Arial Narrow"/>
                  <w:bCs/>
                  <w:sz w:val="22"/>
                  <w:szCs w:val="22"/>
                </w:rPr>
                <w:t>http://wpage.unina.it/iuniervo/papers/Iervolino_and_Cornell_SPECTRA.pdf</w:t>
              </w:r>
            </w:hyperlink>
            <w:r>
              <w:rPr>
                <w:rFonts w:cs="Arial" w:ascii="Arial Narrow" w:hAnsi="Arial Narrow"/>
                <w:b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iden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Arial Narrow" w:ascii="Arial Narrow" w:hAnsi="Arial Narrow"/>
                <w:sz w:val="22"/>
                <w:szCs w:val="22"/>
              </w:rPr>
              <w:t>a minim</w:t>
            </w:r>
            <w:r>
              <w:rPr>
                <w:sz w:val="22"/>
                <w:szCs w:val="22"/>
              </w:rPr>
              <w:t>ă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 inform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ei preluate /Minimal incidence of taken over information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7:7 - p.167: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85:9 – p.685:1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7:29 – p.167:3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88:19 – p.688:2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8:1 – p.168: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88:29 – p.689: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8:15 – p.168:2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89:8 – p.689:2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.168:26 – p.168:3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89:31 – p.689:3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8:38 – p.168:4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90:1 – p.690: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8:42 – p.168:4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90:6; p.691:1-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9:Figure 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90: Figure 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9: Figure 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90: Figure 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169: Table 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691: Table 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FFFFFF"/>
                <w:spacing w:val="6"/>
                <w:sz w:val="20"/>
                <w:szCs w:val="20"/>
              </w:rPr>
              <w:t>Fişa întocmită pentru includerea suspiciunii în Indexul Operelor Plagiate în România de l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Sheet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altedited"/>
                <w:rFonts w:cs="Arial" w:ascii="Arial" w:hAnsi="Arial"/>
                <w:color w:val="FFFFFF"/>
                <w:sz w:val="20"/>
                <w:szCs w:val="20"/>
                <w:lang w:val="en"/>
              </w:rPr>
              <w:t>drawn up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for including the suspicion in the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Index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of Plagiarized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Works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in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Romania 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pacing w:val="6"/>
                  <w:sz w:val="20"/>
                  <w:szCs w:val="20"/>
                </w:rPr>
                <w:t>www.plagiate.ro</w:t>
              </w:r>
            </w:hyperlink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cadrarea plagiatului se face din </w:t>
      </w:r>
      <w:r>
        <w:rPr>
          <w:rFonts w:cs="Arial Narrow" w:ascii="Arial Narrow" w:hAnsi="Arial Narrow"/>
          <w:b/>
        </w:rPr>
        <w:t>Fişa de argumentare a faptei de plagiat</w:t>
      </w:r>
      <w:r>
        <w:rPr>
          <w:rFonts w:cs="Arial Narrow" w:ascii="Arial Narrow" w:hAnsi="Arial Narrow"/>
        </w:rPr>
        <w:t xml:space="preserve"> alăturată. 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Argumentarea calificării faptei de plagiat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11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rt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scrierea situaţiei care este încadrată drept plagiat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confirm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a unor pasaje dintr-o operă autentică publicată, fără pre</w:t>
              <w:softHyphen/>
              <w:t>ci</w:t>
              <w:softHyphen/>
              <w:t>zarea întinderii şi menţionarea provenienţei şi însuşirea acestora într-o lu</w:t>
              <w:softHyphen/>
              <w:t>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a unor pasaje dintr-o operă autentică publicată, care sunt re</w:t>
              <w:softHyphen/>
              <w:t>zumate ale unor opere anterioare operei autentice, fără precizarea întin</w:t>
              <w:softHyphen/>
              <w:t>derii şi men</w:t>
              <w:softHyphen/>
              <w:t>ţio</w:t>
              <w:softHyphen/>
              <w:t>narea provenienţei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a unor figuri dintr-o operă autentică publicată, fără men</w:t>
              <w:softHyphen/>
              <w:t>ţio</w:t>
              <w:softHyphen/>
              <w:t>narea provenienţei şi însuşirea acestora într-o lucrare ulterioară celei au</w:t>
              <w:softHyphen/>
              <w:t>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a unor poze dintr-o operă autentică publicată, fără men</w:t>
              <w:softHyphen/>
              <w:t>ţionarea pro</w:t>
              <w:softHyphen/>
              <w:t>venienţei şi însuşirea acestora într-o lucrare ulterioară celei auten</w:t>
              <w:softHyphen/>
              <w:t>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a unor tabele dintr-o operă autentică publicată, fără men</w:t>
              <w:softHyphen/>
              <w:t>ţio</w:t>
              <w:softHyphen/>
              <w:t>narea provenienţei şi însuşirea acestora într-o lucrare ulterioară celei au</w:t>
              <w:softHyphen/>
              <w:t>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publicarea unei opere anterioare publicate, prin includerea unui nou autor fără con</w:t>
              <w:softHyphen/>
              <w:t>tri</w:t>
              <w:softHyphen/>
              <w:t>bu</w:t>
              <w:softHyphen/>
              <w:t>ţie explicită în lista de autor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publicarea unei opere anterioare publicate, prin excluderea unui autor din lista iniţială de autori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21"/>
                <w:szCs w:val="21"/>
              </w:rPr>
            </w:pPr>
            <w:r>
              <w:rPr>
                <w:rFonts w:cs="Arial" w:ascii="Arial Black" w:hAnsi="Arial Black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de pasaje dintr-o operă autentică publicată, fără pre</w:t>
              <w:softHyphen/>
              <w:t>ci</w:t>
              <w:softHyphen/>
              <w:t>zarea întin</w:t>
              <w:softHyphen/>
              <w:t>derii şi menţionarea provenienţei, fără nici o intervenţie care să jus</w:t>
              <w:softHyphen/>
              <w:t>ti</w:t>
              <w:softHyphen/>
              <w:t>fice exem</w:t>
              <w:softHyphen/>
              <w:softHyphen/>
              <w:t>plificarea sau critica prin aportul creator al autorului care preia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de figuri sau reprezentări grafice dintr-o operă auten</w:t>
              <w:softHyphen/>
              <w:t>tică publicată, fără menţionarea provenienţei, fără nici o in</w:t>
              <w:softHyphen/>
              <w:t>ter</w:t>
              <w:softHyphen/>
              <w:t>venţie care să jus</w:t>
              <w:softHyphen/>
              <w:t>ti</w:t>
              <w:softHyphen/>
              <w:t>fice exem</w:t>
              <w:softHyphen/>
              <w:t>pli</w:t>
              <w:softHyphen/>
              <w:t>ficarea sau critica prin aportul creator al autorului care preia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de tabele dintr-o operă autentică publicată, fără men</w:t>
              <w:softHyphen/>
              <w:t>ţio</w:t>
              <w:softHyphen/>
              <w:t>narea pro</w:t>
              <w:softHyphen/>
              <w:t>venienţei, fără nici o intervenţie care să jus</w:t>
              <w:softHyphen/>
              <w:t>ti</w:t>
              <w:softHyphen/>
              <w:t>fice exemplificarea sau critica prin aportul creator al autorului care preia şi însuşirea acestora într-o lucrare ulte</w:t>
              <w:softHyphen/>
              <w:t>ri</w:t>
              <w:softHyphen/>
              <w:t>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ualizat la 7 iulie 2015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tă: Prin „provenienţă” se înţelege informaţia din care se pot identifica cel puţin numele auto</w:t>
        <w:softHyphen/>
        <w:t xml:space="preserve">rului / autorilor, titlul operei, anul apariţiei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0" w:after="360"/>
      <w:outlineLvl w:val="0"/>
    </w:pPr>
    <w:rPr>
      <w:rFonts w:ascii="Calibri" w:hAnsi="Calibri" w:eastAsia="Times New Roman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40"/>
      <w:outlineLvl w:val="1"/>
    </w:pPr>
    <w:rPr>
      <w:rFonts w:ascii="Calibri" w:hAnsi="Calibri" w:eastAsia="Times New Roman" w:cs="Calibri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" w:hAnsi="Calibri" w:eastAsia="Times New Roman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age.unina.it/iuniervo/papers/Iervolino_and_Cornell_SPECTRA.pdf" TargetMode="External"/><Relationship Id="rId3" Type="http://schemas.openxmlformats.org/officeDocument/2006/relationships/hyperlink" Target="http://www.plagiate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6:49:00Z</dcterms:created>
  <dc:creator>User</dc:creator>
  <dc:description/>
  <cp:keywords/>
  <dc:language>en-US</dc:language>
  <cp:lastModifiedBy>user</cp:lastModifiedBy>
  <dcterms:modified xsi:type="dcterms:W3CDTF">2016-10-14T14:15:00Z</dcterms:modified>
  <cp:revision>19</cp:revision>
  <dc:subject/>
  <dc:title>Fişa suspiciunii de plagiat</dc:title>
</cp:coreProperties>
</file>