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841"/>
      </w:tblGrid>
      <w:tr>
        <w:trPr>
          <w:trHeight w:val="302" w:hRule="atLeast"/>
        </w:trPr>
        <w:tc>
          <w:tcPr>
            <w:tcW w:w="7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737373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FFFFFF"/>
                <w:sz w:val="32"/>
                <w:szCs w:val="32"/>
              </w:rPr>
              <w:t>Fişa suspiciunii de plagiat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Indexat la</w:t>
            </w:r>
          </w:p>
        </w:tc>
      </w:tr>
      <w:tr>
        <w:trPr>
          <w:trHeight w:val="301" w:hRule="atLeast"/>
        </w:trPr>
        <w:tc>
          <w:tcPr>
            <w:tcW w:w="7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73737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FF0000"/>
                <w:sz w:val="26"/>
                <w:szCs w:val="26"/>
              </w:rPr>
              <w:t>(I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724"/>
      </w:tblGrid>
      <w:tr>
        <w:trPr/>
        <w:tc>
          <w:tcPr>
            <w:tcW w:w="4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era suspicionată (OS)</w:t>
            </w:r>
          </w:p>
        </w:tc>
        <w:tc>
          <w:tcPr>
            <w:tcW w:w="472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era autentică (OA)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spicious work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hentic work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96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041"/>
      </w:tblGrid>
      <w:tr>
        <w:trPr/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</w:t>
            </w:r>
          </w:p>
        </w:tc>
        <w:tc>
          <w:tcPr>
            <w:tcW w:w="90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 Plagiator. Invăţarea avizării în şcolile tehnice.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Revista Revistelor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2004. p.241-244. 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color w:val="FF0000"/>
                <w:sz w:val="22"/>
                <w:szCs w:val="22"/>
              </w:rPr>
              <w:t>(A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A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 Bun. Practica evaluării colegiale şi şcoala de inginerie inovativă. Revista deşteaptă. 2001. p.1741-1743. </w:t>
            </w:r>
            <w:r>
              <w:rPr>
                <w:rFonts w:cs="Arial Black" w:ascii="Arial Black" w:hAnsi="Arial Black"/>
                <w:color w:val="FF0000"/>
                <w:sz w:val="22"/>
                <w:szCs w:val="22"/>
              </w:rPr>
              <w:t>(B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ciden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Arial Narrow" w:ascii="Arial Narrow" w:hAnsi="Arial Narrow"/>
                <w:sz w:val="22"/>
                <w:szCs w:val="22"/>
              </w:rPr>
              <w:t>a minim</w:t>
            </w:r>
            <w:r>
              <w:rPr>
                <w:sz w:val="22"/>
                <w:szCs w:val="22"/>
              </w:rPr>
              <w:t>ă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 inform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ei preluate /Minimal incidence of taken over information </w:t>
            </w:r>
            <w:r>
              <w:rPr>
                <w:rFonts w:cs="Arial Black" w:ascii="Arial Black" w:hAnsi="Arial Black"/>
                <w:color w:val="FF0000"/>
                <w:sz w:val="22"/>
                <w:szCs w:val="22"/>
              </w:rPr>
              <w:t>(C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1:01 - p.241:0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1:01 - p.1741:0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1:06 - p.241:0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1:04 - p.1741:0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1:10 - p.241: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1:01s - p.1741:15s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1:28 - p.242:0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1:24s - p.1742:06s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2: Figura 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2:Figura 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3: Figura 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3:Figura 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3:11- p.243:0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3:26- p.1743:3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4:01 - p.244: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2:07d - p.1742:30d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4:21 - p.244:2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2:31d - p.1742:00d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243: Tabelul 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1743:Tabelul 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FFFF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pacing w:val="6"/>
                <w:sz w:val="20"/>
                <w:szCs w:val="20"/>
              </w:rPr>
              <w:t>Fişa întocmită pentru includerea suspiciunii în Indexul Operelor Plagiate în România de l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Sheet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altedited"/>
                <w:rFonts w:cs="Arial" w:ascii="Arial" w:hAnsi="Arial"/>
                <w:color w:val="FFFFFF"/>
                <w:sz w:val="20"/>
                <w:szCs w:val="20"/>
                <w:lang w:val="en"/>
              </w:rPr>
              <w:t>drawn up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for including the suspicion in the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Index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of Plagiarized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Works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in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FFFF"/>
                <w:sz w:val="20"/>
                <w:szCs w:val="20"/>
                <w:lang w:val="en"/>
              </w:rPr>
              <w:t>Romania 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pacing w:val="6"/>
                  <w:sz w:val="20"/>
                  <w:szCs w:val="20"/>
                </w:rPr>
                <w:t>www.plagiate.ro</w:t>
              </w:r>
            </w:hyperlink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cadrarea plagiatului se face din </w:t>
      </w:r>
      <w:r>
        <w:rPr>
          <w:rFonts w:cs="Arial Narrow" w:ascii="Arial Narrow" w:hAnsi="Arial Narrow"/>
          <w:b/>
        </w:rPr>
        <w:t>Fişa de argumentare a faptei de plagiat</w:t>
      </w:r>
      <w:r>
        <w:rPr>
          <w:rFonts w:cs="Arial Narrow" w:ascii="Arial Narrow" w:hAnsi="Arial Narrow"/>
        </w:rPr>
        <w:t xml:space="preserve"> alăturată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gumentarea calificării faptei de plagiat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11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rt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scrierea situaţiei care este încadrată drept plagiat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confirm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a unor pasaje dintr-o operă autentică publicată, fără pre</w:t>
              <w:softHyphen/>
              <w:t>ci</w:t>
              <w:softHyphen/>
              <w:t>zarea întinderii şi menţionarea provenienţei şi însuşirea acestora într-o lu</w:t>
              <w:softHyphen/>
              <w:t>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a unor pasaje dintr-o operă autentică publicată, care sunt re</w:t>
              <w:softHyphen/>
              <w:t>zumate ale unor opere anterioare operei autentice, fără precizarea întin</w:t>
              <w:softHyphen/>
              <w:t>derii şi men</w:t>
              <w:softHyphen/>
              <w:t>ţio</w:t>
              <w:softHyphen/>
              <w:t>narea provenienţei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a unor figuri dintr-o operă autentică publicată, fără men</w:t>
              <w:softHyphen/>
              <w:t>ţio</w:t>
              <w:softHyphen/>
              <w:t>narea provenienţei şi însuşirea acestora într-o lucrare ulterioară celei au</w:t>
              <w:softHyphen/>
              <w:t>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a unor poze dintr-o operă autentică publicată, fără men</w:t>
              <w:softHyphen/>
              <w:t>ţionarea pro</w:t>
              <w:softHyphen/>
              <w:t>venienţei şi însuşirea acestora într-o lucrare ulterioară celei auten</w:t>
              <w:softHyphen/>
              <w:t>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a unor tabele dintr-o operă autentică publicată, fără men</w:t>
              <w:softHyphen/>
              <w:t>ţio</w:t>
              <w:softHyphen/>
              <w:t>narea provenienţei şi însuşirea acestora într-o lucrare ulterioară celei au</w:t>
              <w:softHyphen/>
              <w:t>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Republicarea unei opere anterioare publicate, prin includerea unui nou autor fără con</w:t>
              <w:softHyphen/>
              <w:t>tri</w:t>
              <w:softHyphen/>
              <w:t>bu</w:t>
              <w:softHyphen/>
              <w:t>ţie explicită în lista de autor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publicarea unei opere anterioare publicate, prin excluderea unui autor din lista iniţială de autori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21"/>
                <w:szCs w:val="21"/>
              </w:rPr>
            </w:pPr>
            <w:r>
              <w:rPr>
                <w:rFonts w:cs="Arial" w:ascii="Arial Black" w:hAnsi="Arial Black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de pasaje dintr-o operă autentică publicată, fără pre</w:t>
              <w:softHyphen/>
              <w:t>ci</w:t>
              <w:softHyphen/>
              <w:t>zarea întin</w:t>
              <w:softHyphen/>
              <w:t>derii şi menţionarea provenienţei, fără nici o intervenţie care să jus</w:t>
              <w:softHyphen/>
              <w:t>ti</w:t>
              <w:softHyphen/>
              <w:t>fice exem</w:t>
              <w:softHyphen/>
              <w:softHyphen/>
              <w:t>plificarea sau critica prin aportul creator al autorului care preia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luarea identică de figuri sau reprezentări grafice dintr-o operă auten</w:t>
              <w:softHyphen/>
              <w:t>tică publicată, fără menţionarea provenienţei, fără nici o in</w:t>
              <w:softHyphen/>
              <w:t>ter</w:t>
              <w:softHyphen/>
              <w:t>venţie care să jus</w:t>
              <w:softHyphen/>
              <w:t>ti</w:t>
              <w:softHyphen/>
              <w:t>fice exem</w:t>
              <w:softHyphen/>
              <w:t>pli</w:t>
              <w:softHyphen/>
              <w:t>ficarea sau critica prin aportul creator al autorului care preia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eluarea identică de tabele dintr-o operă autentică publicată, fără men</w:t>
              <w:softHyphen/>
              <w:t>ţio</w:t>
              <w:softHyphen/>
              <w:t>narea pro</w:t>
              <w:softHyphen/>
              <w:t>venienţei, fără nici o intervenţie care să jus</w:t>
              <w:softHyphen/>
              <w:t>ti</w:t>
              <w:softHyphen/>
              <w:t>fice exemplificarea sau critica prin aportul creator al autorului care preia şi însuşirea acestora într-o lucrare ulte</w:t>
              <w:softHyphen/>
              <w:t>ri</w:t>
              <w:softHyphen/>
              <w:t>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</w:rPr>
              <w:t>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Actualizat la 7 iulie 2015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tă: Prin „provenienţă” se înţelege informaţia din care se pot identifica cel puţin numele auto</w:t>
        <w:softHyphen/>
        <w:t xml:space="preserve">rului / autorilor, titlul operei, anul apariţiei. </w:t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ecizări de completare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şa suspiciunii se întocmeşte pentru fiecare pereche operă plagiată - operă autentică. Rezultă în acest fel că o operă plagiată poate avea mai multe suspiciuni asociate adică o operă plagiată poate constitui un plagiat mul</w:t>
        <w:softHyphen/>
        <w:t xml:space="preserve">tiplu dacă ea a preluat din mai multe opere autentice. 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Câmpul A şi B</w:t>
      </w:r>
      <w:r>
        <w:rPr>
          <w:rFonts w:cs="Arial" w:ascii="Arial" w:hAnsi="Arial"/>
          <w:sz w:val="20"/>
          <w:szCs w:val="20"/>
        </w:rPr>
        <w:t>: Cuprind titlurile operelor la care se referă detaliat după caz adică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carte: Autor(autori), titlul lucrării, edi</w:t>
        <w:softHyphen/>
        <w:t>tu</w:t>
        <w:softHyphen/>
        <w:t>ra, loca</w:t>
        <w:softHyphen/>
        <w:t>li</w:t>
        <w:softHyphen/>
        <w:t>tatea editurii, anul apa</w:t>
        <w:softHyphen/>
        <w:t>riţiei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  <w:sz w:val="20"/>
          <w:szCs w:val="20"/>
        </w:rPr>
        <w:t>Pentru articol: Autor(autori), titlul lucrării, numele com</w:t>
        <w:softHyphen/>
        <w:t>plet al publicaţiei, volum,  număr, anul apa</w:t>
        <w:softHyphen/>
        <w:t>riţiei, nr.pag., inclusiv dacă este cazul adresa com</w:t>
        <w:softHyphen/>
        <w:t>ple</w:t>
        <w:softHyphen/>
        <w:t>tă a paginii web unde se află lu</w:t>
        <w:softHyphen/>
        <w:t>cra</w:t>
        <w:softHyphen/>
        <w:t>rea, data ultimei vizualizări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lucrare publicată pe web: Autor(autori), titlul lucrării, adresa com</w:t>
        <w:softHyphen/>
        <w:t>ple</w:t>
        <w:softHyphen/>
        <w:t>tă a paginii web unde se află lucrarea, data publicării, data ultimei vizualizări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âmpurile C</w:t>
      </w:r>
      <w:r>
        <w:rPr>
          <w:rFonts w:cs="Arial" w:ascii="Arial" w:hAnsi="Arial"/>
          <w:sz w:val="20"/>
          <w:szCs w:val="20"/>
        </w:rPr>
        <w:t>: Incidenţa minimă a plagiatului care înseamnă un fragment continuu din opera pla</w:t>
        <w:softHyphen/>
        <w:t>giată care poate cuprinde un fragment continuu din opera autentică sau mai multe fragmente co</w:t>
        <w:softHyphen/>
        <w:t>la</w:t>
        <w:softHyphen/>
        <w:t>ţionate din opera autentică. Incidenţa se referă la cât mai multe din locurile în care se gă</w:t>
        <w:softHyphen/>
        <w:t>seşte infor</w:t>
        <w:softHyphen/>
        <w:t>ma</w:t>
        <w:softHyphen/>
        <w:t>ţia pre</w:t>
        <w:softHyphen/>
        <w:t>lu</w:t>
        <w:softHyphen/>
        <w:t xml:space="preserve">ată, chiar dacă nu toate, şi poate avea una din formele: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13:02 – p.14:23. (de la rândul 2 al paginii 13 până la rândul 23 al paginii 14.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143:12 – p.145:00 (de la  rândul 12 al paginii 143 până la sfârşitul paginii 145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1641:03s – p.1648:12d (de la rândul 3 al coloanei din stânga de la pagina 1641 până la rândul 12 al coloanei din dreapta a paginii 1648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13:02 - p.13:21; p.15:12 - p.17:02 (se descrie un grup de fragmente din opera autentică preluate într-un sigur fragment al operei plagiate. Grupul de fragmente este alcătuit din frag</w:t>
        <w:softHyphen/>
        <w:t>men</w:t>
        <w:softHyphen/>
        <w:t>tul de la rândul 2 al paginii 13 până la rândul 21 al paginii 13 împreună cu fragmentul de la rândul 12 al paginii 15 până la rândul 2 al paginii 17). Rândurile sunt numărate de la primul rând al paginii în mod continuu. Formulele care apar pe un rând între rândurile de text se numără ca linii de text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12: Fig.2.1 (preluare de figură, adică Fig.2.1 de pagina 12)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23:Tabelul 3 (preluare de tabel, adică Tabelul 3 de la pagina 23)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a este similară când lucrările sunt în limbi diferite (s-a produs o traducere)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 preluare (fără drept) nu se înţelege cu necesitate preluarea cuvânt cu cuvânt ci preluarea formei de expresie adică a manierei proprii în care un autor prezintă o opinie, un argument, un raţionament, o realitate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abelul descrierii suspiciunii se indică toate preluările pe care avertizorul le identifică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rea probelor</w:t>
      </w:r>
      <w:r>
        <w:rPr>
          <w:rFonts w:cs="Arial" w:ascii="Arial" w:hAnsi="Arial"/>
          <w:sz w:val="20"/>
          <w:szCs w:val="20"/>
        </w:rPr>
        <w:t xml:space="preserve">. Fişa de suspiciune trebuie să fie însoţită de un anumit număr de pagini </w:t>
      </w:r>
      <w:r>
        <w:rPr>
          <w:rFonts w:cs="Arial" w:ascii="Arial" w:hAnsi="Arial"/>
          <w:b/>
          <w:sz w:val="20"/>
          <w:szCs w:val="20"/>
          <w:u w:val="single"/>
        </w:rPr>
        <w:t>în copie electronică</w:t>
      </w:r>
      <w:r>
        <w:rPr>
          <w:rFonts w:cs="Arial" w:ascii="Arial" w:hAnsi="Arial"/>
          <w:sz w:val="20"/>
          <w:szCs w:val="20"/>
        </w:rPr>
        <w:t xml:space="preserve"> realizată după operele men</w:t>
        <w:softHyphen/>
        <w:t>ţio</w:t>
        <w:softHyphen/>
        <w:t>nate. Aceste copii vor fi expediate ca fişiere în format png, jpg sau pdf în aşa fel încât să poate fi realizate pa</w:t>
        <w:softHyphen/>
        <w:t>chete atât pentru opera plagiată cât şi pentru opera autentică, după cum urmează:</w:t>
      </w:r>
    </w:p>
    <w:p>
      <w:pPr>
        <w:pStyle w:val="Normal"/>
        <w:numPr>
          <w:ilvl w:val="0"/>
          <w:numId w:val="4"/>
        </w:numPr>
        <w:spacing w:before="60" w:after="60"/>
        <w:ind w:left="1276" w:hanging="567"/>
        <w:rPr/>
      </w:pPr>
      <w:r>
        <w:rPr>
          <w:rFonts w:cs="Arial" w:ascii="Arial" w:hAnsi="Arial"/>
          <w:sz w:val="20"/>
          <w:szCs w:val="20"/>
        </w:rPr>
        <w:t>Pentru carte: a) pagina de titlu b) pagina CIP (Catalogarea înaintea pu</w:t>
        <w:softHyphen/>
        <w:t>bli</w:t>
        <w:softHyphen/>
        <w:t>cării) – este prima filă după pagina de titlu. c) un număr de circa 5-10 pagini cu cele mai sem</w:t>
        <w:softHyphen/>
        <w:t>ni</w:t>
        <w:softHyphen/>
        <w:t>fi</w:t>
        <w:softHyphen/>
        <w:t>cative inci</w:t>
        <w:softHyphen/>
        <w:t>den</w:t>
        <w:softHyphen/>
        <w:t xml:space="preserve">ţe date în tabel. </w:t>
      </w:r>
    </w:p>
    <w:p>
      <w:pPr>
        <w:pStyle w:val="Normal"/>
        <w:numPr>
          <w:ilvl w:val="0"/>
          <w:numId w:val="4"/>
        </w:numPr>
        <w:spacing w:before="60" w:after="60"/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rticol: a) pagina de titlu a publicaţiei, b) pagina de cuprins a publicaţiei. c) un număr de circa 5-10 pagini cu cele mai semnificative incidenţe date în tabel. </w:t>
      </w:r>
    </w:p>
    <w:p>
      <w:pPr>
        <w:pStyle w:val="Normal"/>
        <w:numPr>
          <w:ilvl w:val="0"/>
          <w:numId w:val="4"/>
        </w:numPr>
        <w:spacing w:before="60" w:after="60"/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pagină web: a) fişier pdf pe care se face listarea (Print) a paginii electronice.  </w:t>
      </w:r>
    </w:p>
    <w:p>
      <w:pPr>
        <w:pStyle w:val="Normal"/>
        <w:numPr>
          <w:ilvl w:val="0"/>
          <w:numId w:val="5"/>
        </w:numPr>
        <w:spacing w:before="60" w:after="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şa se cere datată şi apoi semnată de avertizor (la opţiunea sa, nu în mod obligatoriu). Informaţia va fi utilizată de echipa Indexului în orice situaţie dacă aceasta este veridică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âmpul I: </w:t>
      </w:r>
      <w:r>
        <w:rPr>
          <w:rFonts w:cs="Arial" w:ascii="Arial" w:hAnsi="Arial"/>
          <w:sz w:val="20"/>
          <w:szCs w:val="20"/>
        </w:rPr>
        <w:t>Se completează de echipa Indexului Operelor Plagiate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şa de argumentare a calificării faptei de plagiat:</w:t>
      </w:r>
      <w:r>
        <w:rPr>
          <w:rFonts w:cs="Arial" w:ascii="Arial" w:hAnsi="Arial"/>
          <w:sz w:val="20"/>
          <w:szCs w:val="20"/>
        </w:rPr>
        <w:t xml:space="preserve"> poate fi sugerată de avertizor. Ca principiu orice suspiciune poate confirma una sau mai multe situaţii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aport de relevanţa acestor informaţii Echipa Indexului Operelor Plagiate va solicita avertizorului detalii supli</w:t>
        <w:softHyphen/>
        <w:t>men</w:t>
        <w:softHyphen/>
        <w:t>tare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ă mulţumim pentru colaborare,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hipa Indexului Operelor Plagiate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275"/>
        </w:tabs>
        <w:ind w:left="1275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0" w:after="360"/>
      <w:outlineLvl w:val="0"/>
    </w:pPr>
    <w:rPr>
      <w:rFonts w:ascii="Calibri" w:hAnsi="Calibri" w:eastAsia="Times New Roman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40"/>
      <w:outlineLvl w:val="1"/>
    </w:pPr>
    <w:rPr>
      <w:rFonts w:ascii="Calibri" w:hAnsi="Calibri" w:eastAsia="Times New Roman" w:cs="Calibri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" w:hAnsi="Calibri" w:eastAsia="Times New Roman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giate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6:49:00Z</dcterms:created>
  <dc:creator>User</dc:creator>
  <dc:description/>
  <cp:keywords/>
  <dc:language>en-US</dc:language>
  <cp:lastModifiedBy>a b</cp:lastModifiedBy>
  <dcterms:modified xsi:type="dcterms:W3CDTF">2015-07-19T17:29:00Z</dcterms:modified>
  <cp:revision>38</cp:revision>
  <dc:subject/>
  <dc:title>Fişa suspiciunii de plagiat</dc:title>
</cp:coreProperties>
</file>