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gumentarea calificării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112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t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erea situaţiei care este încadrată drept plagiat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confirm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luarea identică a unor pasaje dintr-o operă autentică publicată, fără pre</w:t>
              <w:softHyphen/>
              <w:t>ci</w:t>
              <w:softHyphen/>
              <w:t>zarea întinderii şi menţionarea provenienţei şi însuşirea acestora într-o lu</w:t>
              <w:softHyphen/>
              <w:t>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luarea identică a unor pasaje dintr-o operă autentică publicată, care sunt re</w:t>
              <w:softHyphen/>
              <w:t>zumate ale unor opere anterioare operei autentice, fără precizarea întin</w:t>
              <w:softHyphen/>
              <w:t>derii şi men</w:t>
              <w:softHyphen/>
              <w:t>ţio</w:t>
              <w:softHyphen/>
              <w:t>narea provenienţei şi în</w:t>
              <w:softHyphen/>
              <w:t>suşirea acestora într-o lu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luarea identică a unor figuri dintr-o operă autentică publicată, fără men</w:t>
              <w:softHyphen/>
              <w:t>ţio</w:t>
              <w:softHyphen/>
              <w:t>narea provenienţei şi însuşirea acestora într-o lucrare ulterioară celei au</w:t>
              <w:softHyphen/>
              <w:t>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luarea identică a unor poze dintr-o operă autentică publicată, fără men</w:t>
              <w:softHyphen/>
              <w:t>ţionarea pro</w:t>
              <w:softHyphen/>
              <w:t>venienţei şi însuşirea acestora într-o lu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luarea identică a unor tabele dintr-o operă autentică publicată, fără men</w:t>
              <w:softHyphen/>
              <w:t>ţionarea provenienţei şi însuşirea acestora într-o lucrare ulterioară celei au</w:t>
              <w:softHyphen/>
              <w:t>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publicarea unei opere anterioare publicate, prin includerea unui nou autor fără con</w:t>
              <w:softHyphen/>
              <w:t>tri</w:t>
              <w:softHyphen/>
              <w:t>bu</w:t>
              <w:softHyphen/>
              <w:t>ţie explicită în lista de autor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ublicarea unei opere anterioare publicate, prin excluderea unui autor din lista iniţială de autori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44"/>
                <w:szCs w:val="44"/>
              </w:rPr>
            </w:pPr>
            <w:r>
              <w:rPr>
                <w:rFonts w:cs="Arial" w:ascii="Arial Black" w:hAnsi="Arial Black"/>
                <w:sz w:val="44"/>
                <w:szCs w:val="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luarea identică de pasaje dintr-o operă autentică publicată, fără pre</w:t>
              <w:softHyphen/>
              <w:t>ci</w:t>
              <w:softHyphen/>
              <w:t>zarea întin</w:t>
              <w:softHyphen/>
              <w:t>derii şi menţionarea provenienţei, fără nici o intervenţie care să jus</w:t>
              <w:softHyphen/>
              <w:t>ti</w:t>
              <w:softHyphen/>
              <w:t>fice exem</w:t>
              <w:softHyphen/>
              <w:t>plificarea sau critica prin aportul creator al autorului care preia şi în</w:t>
              <w:softHyphen/>
              <w:t>suşirea acestora într-o lu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luarea identică de figuri sau reprezentări grafice dintr-o operă auten</w:t>
              <w:softHyphen/>
              <w:t>tică publicată, fără menţionarea provenienţei, fără nici o in</w:t>
              <w:softHyphen/>
              <w:t>ter</w:t>
              <w:softHyphen/>
              <w:t>venţie care să jus</w:t>
              <w:softHyphen/>
              <w:t>ti</w:t>
              <w:softHyphen/>
              <w:t>fice exem</w:t>
              <w:softHyphen/>
              <w:t>pli</w:t>
              <w:softHyphen/>
              <w:t>ficarea sau critica prin aportul creator al autorului care preia şi în</w:t>
              <w:softHyphen/>
              <w:t>suşirea acestora într-o lu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 w:before="12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luarea identică de tabele dintr-o operă autentică publicată, fără men</w:t>
              <w:softHyphen/>
              <w:t>ţio</w:t>
              <w:softHyphen/>
              <w:t>narea pro</w:t>
              <w:softHyphen/>
              <w:t>venienţei, fără nici o intervenţie care să jus</w:t>
              <w:softHyphen/>
              <w:t>ti</w:t>
              <w:softHyphen/>
              <w:t>fice exemplificarea sau critica prin aportul creator al autorului care preia şi însuşirea acestora într-o lucrare ulterioară celei autentice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izat la 7 iulie 2015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ă: Prin „provenienţă” se înţelege informaţia din care se pot identifica cel puţin numele auto</w:t>
        <w:softHyphen/>
        <w:t xml:space="preserve">rului / autorilor, titlul operei, anul apariţie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1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0" w:after="360"/>
      <w:outlineLvl w:val="0"/>
    </w:pPr>
    <w:rPr>
      <w:rFonts w:ascii="Calibri" w:hAnsi="Calibri" w:eastAsia="Times New Roman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240"/>
      <w:outlineLvl w:val="1"/>
    </w:pPr>
    <w:rPr>
      <w:rFonts w:ascii="Calibri" w:hAnsi="Calibri" w:eastAsia="Times New Roman" w:cs="Calibri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" w:hAnsi="Calibri" w:eastAsia="Times New Roman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9:39:00Z</dcterms:created>
  <dc:creator>User</dc:creator>
  <dc:description/>
  <cp:keywords/>
  <dc:language>en-US</dc:language>
  <cp:lastModifiedBy>a b</cp:lastModifiedBy>
  <cp:lastPrinted>2012-09-12T13:37:00Z</cp:lastPrinted>
  <dcterms:modified xsi:type="dcterms:W3CDTF">2015-07-19T16:55:00Z</dcterms:modified>
  <cp:revision>4</cp:revision>
  <dc:subject/>
  <dc:title>Opera noua: Dragoi, D</dc:title>
</cp:coreProperties>
</file>